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‌‌‌</w:t>
      </w:r>
      <w:r>
        <w:rPr>
          <w:b/>
          <w:color w:val="000000"/>
        </w:rPr>
        <w:t>Министерство образования Оренбургской области</w:t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правление образования администрации города Бузулука </w:t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ОАУ "Гимназия №1 имени Романенко Ю.В. " 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262"/>
        <w:gridCol w:w="340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 xml:space="preserve">РАССМОТРЕНО </w:t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suppressAutoHyphens w:val="false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МОАУ «Гимназия №1 имени Романенко Ю.В.»</w:t>
            </w:r>
          </w:p>
          <w:p>
            <w:pPr>
              <w:pStyle w:val="Normal"/>
              <w:widowControl w:val="false"/>
              <w:suppressAutoHyphens w:val="false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Руководитель ШМО</w:t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_________/_________________</w:t>
            </w:r>
          </w:p>
          <w:p>
            <w:pPr>
              <w:pStyle w:val="Normal"/>
              <w:widowControl w:val="false"/>
              <w:suppressAutoHyphens w:val="false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Протокол № ___ от 27.08.2024г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СОГЛАСОВАНО</w:t>
            </w:r>
          </w:p>
          <w:p>
            <w:pPr>
              <w:pStyle w:val="Normal"/>
              <w:widowControl w:val="false"/>
              <w:suppressAutoHyphens w:val="false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Заместитель директора</w:t>
            </w:r>
          </w:p>
          <w:p>
            <w:pPr>
              <w:pStyle w:val="Normal"/>
              <w:widowControl w:val="false"/>
              <w:suppressAutoHyphens w:val="false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__________Дмитренко И.В.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27.08.2024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 xml:space="preserve">УТВЕРЖДЕНО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Директор гимназии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____________Власова И.А.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Приказ №01-06/190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  <w:t>от «27» августа 2024г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cs="Courier New"/>
                <w:color w:val="000000"/>
                <w:lang w:val="ru-RU" w:eastAsia="ru-RU"/>
              </w:rPr>
            </w:pPr>
            <w:r>
              <w:rPr>
                <w:rFonts w:cs="Courier New"/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Normal"/>
        <w:autoSpaceDE w:val="false"/>
        <w:ind w:left="540" w:hanging="540"/>
        <w:jc w:val="center"/>
        <w:rPr/>
      </w:pPr>
      <w:r>
        <w:rPr>
          <w:sz w:val="32"/>
          <w:szCs w:val="32"/>
        </w:rPr>
        <w:t xml:space="preserve">Рабочая программа </w:t>
      </w:r>
      <w:r>
        <w:rPr>
          <w:sz w:val="32"/>
          <w:szCs w:val="32"/>
          <w:lang w:val="ru-RU"/>
        </w:rPr>
        <w:t>курса внеурочной деятельности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«Занимательный немецкий»</w:t>
      </w:r>
    </w:p>
    <w:p>
      <w:pPr>
        <w:pStyle w:val="Normal"/>
        <w:jc w:val="center"/>
        <w:rPr>
          <w:b/>
          <w:b/>
          <w:sz w:val="32"/>
          <w:szCs w:val="44"/>
          <w:lang w:val="ru-RU"/>
        </w:rPr>
      </w:pPr>
      <w:r>
        <w:rPr>
          <w:b/>
          <w:sz w:val="32"/>
          <w:szCs w:val="44"/>
          <w:lang w:val="ru-RU"/>
        </w:rPr>
      </w:r>
    </w:p>
    <w:p>
      <w:pPr>
        <w:pStyle w:val="Normal"/>
        <w:jc w:val="center"/>
        <w:rPr>
          <w:sz w:val="32"/>
          <w:lang w:val="ru-RU" w:eastAsia="ru-RU"/>
        </w:rPr>
      </w:pPr>
      <w:r>
        <w:rPr>
          <w:sz w:val="32"/>
          <w:lang w:eastAsia="ru-RU"/>
        </w:rPr>
        <w:t>2024-2025 учебный год</w:t>
      </w:r>
    </w:p>
    <w:p>
      <w:pPr>
        <w:pStyle w:val="Normal"/>
        <w:jc w:val="center"/>
        <w:rPr>
          <w:sz w:val="32"/>
          <w:lang w:val="ru-RU" w:eastAsia="ru-RU"/>
        </w:rPr>
      </w:pPr>
      <w:r>
        <w:rPr>
          <w:sz w:val="32"/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Возраст детей: 12 лет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Класс: 6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Срок реализации: 1 год, 34 час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6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tLeast" w:line="16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160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eastAsia="ru-RU"/>
        </w:rPr>
        <w:t>Бузулук, 2024</w:t>
      </w:r>
      <w:bookmarkStart w:id="0" w:name="_GoBack"/>
      <w:bookmarkEnd w:id="0"/>
    </w:p>
    <w:p>
      <w:pPr>
        <w:pStyle w:val="Normal"/>
        <w:shd w:fill="FFFFFF" w:val="clear"/>
        <w:jc w:val="center"/>
        <w:rPr/>
      </w:pPr>
      <w:r>
        <w:rPr>
          <w:b/>
          <w:lang w:val="ru-RU"/>
        </w:rPr>
        <w:t>Результаты освоение курса внеурочной деятельности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предметной области "Иностранные языки"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и совершенствование иноязычной коммуникативной компетенции; расширение и систематизацию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ижение допорогового уровня иноязычной коммуникативной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го расширять свои знания в других предметных областях.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. 11.3 введен Приказом Минобрнауки России от 31.12.2015 N 1577)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  «Занимательный немец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чевые ум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реч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со сверстниками в ситуациях социально-бытовой, учебно-трудовой и социально-культурной сфер в рамках следующей примерной темати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и друзья и я. Взаимоотношения в семье, с друзьями. Внешность. Досуг и увлечения (спорт, музыка, чтение, ПОСЕЩЕНИЕ ДИСКОТЕКИ, КАФЕ, КЛУБА). МОЛОДЕЖНАЯ МОДА. КАРМАННЫЕ ДЕНЬГИ. Покупки. Перепи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КОЛЬНОЕ ОБРАЗОВАНИЕ. Изучаемые предметы, отношение к ним. Каникулы. МЕЖДУНАРОДНЫЕ ШКОЛЬНЫЕ ОБМЕНЫ. Проблемы выбора профессии и роль иностранного язы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дная страна и страна/страны изучаемого языка. Их географическое положение, климат, население, города и села, достопримечательности. Выдающиеся люди, их вклад в науку и мировую культуру. ТЕХНИЧЕСКИЙ ПРОГРЕСС. СРЕДСТВА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рода и проблемы экологии. ГЛОБАЛЬНЫЕ ПРОБЛЕМЫ СОВРЕМЕННОСТИ. Здоровый образ жиз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ческая реч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этикетного характера - 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-расспрос - 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 "брать интервью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- побуждение к действию - обращаться с просьбой и выражать готовность/отказ ее выполнить; давать совет и принимать/не принимать его; приглашать к действию/взаимодействию и соглашаться/не соглашаться принять в нем участие; делать предложение и выражать согласие/несогласие принять его, ОБЪЯСНЯТЬ ПРИЧИ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- обмен мнениями - выражать точку зрения и соглашаться/не соглашаться с ней; высказывать одобрение/неодобрение; выражать сомнение, эмоциональную оценку обсуждаемых событий (радость/огорчение, желание/нежелание), ЭМОЦИОНАЛЬНУЮ ПОДДЕРЖКУ ПАРТНЕРА, В ТОМ ЧИСЛЕ С ПОМОЩЬЮ КОМПЛИ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ие указанных видов диалога для решения более сложных коммуникативных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ическая реч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 высказываться о фактах и событиях, используя такие коммуникативные типы речи, как описание/характеристика, повествование/сообщение, эмоциональные и оценочные су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содержание, основную мысль прочитанного с опорой на тек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сообщение по прочитанному/услышанному текс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и аргументировать свое отношение к прочитанно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и понимание несложных текстов с разной глубиной и точностью проникновения в их содержание (с полным пониманием, с пониманием основного содержания, с выборочным пониманием) в зависимости от коммуникативной задачи и стиля 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новную информацию в воспринимаемом на слух тексте и ПРОГНОЗИРОВАТЬ ЕГО СОДЕРЖ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главные факты, опуская второстепен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очно понимать необходимую информацию прагматических текстов с опорой на языковую догадку, контек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норировать неизвестный языковой материал, несущественный для поним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понимание текстов с различной глубиной и точностью проникновения в их содержание (в зависимости от вида чтен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ниманием основного содержания (ознакомительное чт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лным пониманием содержания (изучающее чт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выборочным пониманием нужной или интересующей информации (просмотровое/поисковое чт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я независимо от вида чт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 пониманием основного содержания аутентичных текстов на материалах, отражающих особенности быта, жизни, культуры стран изучаемого язы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тему, содержание текста по заголов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новную мыс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главные факты из текста, опуская второстепен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логическую последовательность основных фактов 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 полным пониманием содержания несложных аутентичных адаптированных текстов разных жан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 и точно понимать содержание текста на основе его информационной переработки (раскрытие значения незнакомых слов, грамматический анализ, составление пла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олученную информацию, выражать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ЕНТИРОВАТЬ/ОБЪЯСНЯТЬ ТЕ ИЛИ ИНЫЕ ФАКТЫ, ОПИСАННЫЕ В ТЕК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 выборочным пониманием нужной или интересующей информации - умение просмотреть текст (статью ИЛИ НЕСКОЛЬКО СТАТЕЙ ИЗ ГАЗЕТЫ, ЖУРНАЛА) и выбрать информацию, которая необходима или представляет интерес для учащих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писки из тек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короткие поздравления (с днем рождения, другим праздником), выражать пожел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формуляр (указывать имя, фамилию, пол, возраст, гражданство, адре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личное письмо по образцу/БЕЗ ОПОРЫ НА ОБРАЗЕЦ (расспрашивать адресата о его жизни, делах, сообщать то же о себе, выражать благодарность, просьбу), используя материал тем, усвоенных в устной речи, употребляя формулы речевого этикета, принятые в стране изучаемого язы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знания и навы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чтения и орфографии и навыки их применения на основе изучаемого лексико-грамматического матери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ельная сторона реч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изучаемого иностранного языка, соблюдения ударения и интонации в словах и фразах, ритмико-интонационные навыки произношения различных типов предложений, ВЫРАЖЕНИЕ ЧУВСТВ И ЭМОЦИЙ С ПОМОЩЬЮ ЭМФАТИЧЕСКОЙ ИНТОН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ая сторона реч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распознавания и употребления в речи лексических единиц, обслуживающих ситуации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и, словосложения, конвер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сторона реч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 Навыки их распознавания и употребления в реч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ые знания и ум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жличностного и межкультурного общения с применением знаний о национально-культурных особенностях своей страны и страны/стран изучаемого языка, полученных на уроках иностранного языка и в процессе изучения других предм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я изучаемого иностранного языка в современном ми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употребительной фоновой лексики, реал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ременного социокультурного портрета стран, говорящих на изучаемом язы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ного наследия стран изучаемого язы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родную культуру на иностранном язы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сходство и различие в традициях своей страны и страны/стран изучаемого язы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помощь зарубежным гостям в ситуациях повседневного об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ые ум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выходить из положения при дефиците языковых средств, а именно: использовать при говорении переспрос, перифраз, синонимичные средства, мимику, жесты; при чтении и аудировании - языковую догадку, прогнозирование содерж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ые ум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ециальными учебными умени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формационную переработку иноязычных текс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ловарями и справочниками, в том числе электрон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выпуск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ностранного языка ученик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ерифраз, синонимичные средства в процессе устного об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основное содержание коротких, несложных аутентичных прагматических текстов (прогноз погоды, программы теле-/радиопередач, объявления на вокзале/в аэропорту) и выделять значимую информ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ереспрос, просьбу повтор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иноязычном тексте; прогнозировать его содержание по заголов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текст с выборочным пониманием нужной или интересующ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анкеты и формуля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ru-RU"/>
        </w:rPr>
        <w:t>Учебно-тематический план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6 класс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 </w:t>
      </w:r>
    </w:p>
    <w:tbl>
      <w:tblPr>
        <w:tblW w:w="7645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80"/>
        <w:gridCol w:w="5516"/>
        <w:gridCol w:w="1349"/>
      </w:tblGrid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lang w:val="ru-RU"/>
              </w:rPr>
              <w:t>п/п</w:t>
            </w:r>
          </w:p>
        </w:tc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-во часов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6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Глава 1. Лето.Как прошли каникулы?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6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Глава 2. Школа. Школы Германии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60"/>
              <w:jc w:val="center"/>
              <w:rPr>
                <w:lang w:val="en-US"/>
              </w:rPr>
            </w:pPr>
            <w:r>
              <w:rPr>
                <w:color w:val="000000"/>
                <w:lang w:val="ru-RU"/>
              </w:rPr>
              <w:t>Глава 3. Средства массовой информации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Глава 5. Хобби/Hobbys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Глава 6. Моя семья/Meine Familie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: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color w:val="4D4D4D"/>
          <w:lang w:val="ru-RU"/>
        </w:rPr>
        <w:t>КАЛЕНДАРНО-ТЕМАТИЧЕСКОЕ ПЛАНИРОВАНИЕ 6 КЛАСС</w:t>
      </w:r>
    </w:p>
    <w:tbl>
      <w:tblPr>
        <w:tblW w:w="11649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1743"/>
        <w:gridCol w:w="2643"/>
        <w:gridCol w:w="1542"/>
        <w:gridCol w:w="1145"/>
        <w:gridCol w:w="1323"/>
        <w:gridCol w:w="1159"/>
        <w:gridCol w:w="914"/>
        <w:gridCol w:w="917"/>
      </w:tblGrid>
      <w:tr>
        <w:trPr>
          <w:trHeight w:val="23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  <w:lang w:val="ru-RU"/>
              </w:rPr>
              <w:t>ур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Раздел /тема 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иды  учебной деятельности обучащихс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оретическая часть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ктическая часть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-в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асов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ктика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ор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NewRomanPSMT;MS Gothic"/>
                <w:b/>
                <w:b/>
                <w:bCs/>
              </w:rPr>
            </w:pPr>
            <w:r>
              <w:rPr>
                <w:rFonts w:eastAsia="TimesNewRomanPSMT;MS Gothic"/>
                <w:b/>
                <w:bCs/>
              </w:rPr>
              <w:t>Дата по плану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Gothic"/>
                <w:b/>
                <w:b/>
                <w:bCs/>
              </w:rPr>
            </w:pPr>
            <w:r>
              <w:rPr>
                <w:rFonts w:eastAsia="TimesNewRomanPSMT;MS Gothic"/>
                <w:b/>
                <w:bCs/>
              </w:rPr>
              <w:t>Дата по факту</w:t>
            </w:r>
          </w:p>
        </w:tc>
      </w:tr>
      <w:tr>
        <w:trPr>
          <w:trHeight w:val="277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ind w:hanging="360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1.   1. Лето. Как прошли каникулы? (10ч) </w:t>
            </w:r>
            <w:r>
              <w:rPr>
                <w:color w:val="000000"/>
                <w:lang w:val="ru-RU"/>
              </w:rPr>
              <w:t>Немецкоязычные страны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дут этикетный диалог в ситуации бытового общения (приветствуют, прощаются, узнают, как дела, как прошло лето, что они делали летом)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оспроизводят графически и каллиграфически корректно все буквы немецкого алфавита и ос-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овные буквосочетания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азличают на слух и адекватно произносят все звуки немецкого языка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 xml:space="preserve">Употребляют глаголы </w:t>
            </w:r>
            <w:r>
              <w:rPr>
                <w:i/>
                <w:iCs/>
                <w:lang w:val="ru-RU"/>
              </w:rPr>
              <w:t xml:space="preserve">heiЯen, wohnen, mцgen, sein </w:t>
            </w:r>
            <w:r>
              <w:rPr>
                <w:lang w:val="ru-RU"/>
              </w:rPr>
              <w:t>в утвердительных и вопросительных пред-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ожениях в первом, втором лице и вежливой фор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60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Заполняют анкету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Читают и пишут по образцу сообщения в чате.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авила написания рассказа. 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вторение личных местоимений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алог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вила чтения. Звуки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ьные вопросы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алог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дальный глагол m</w:t>
            </w:r>
            <w:r>
              <w:rPr>
                <w:lang w:val="en-US"/>
              </w:rPr>
              <w:t xml:space="preserve">ögen 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 спряжение глагола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а немецкоязычных стран.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алог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изношение городов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общение о лете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 рассказ по теме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общение по теме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вторение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нологическая речь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нолог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алог-расспрос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Школа. (7ч)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Лексика по теме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дут диалог-расспрос (о том, какие школьные предметы нравятся, какие нет)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ассказывают о своём друге/своей подруге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оспроизводят наизусть тексты рифмовок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ербально или невербально реагируют на услышанное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онимают на слух и произносят цифры и группы цифр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Называют телефонные номера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роизносят имена и фамилии по буквам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потребляют спряжение известных глаголов в утвердительных и вопросительных предложения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 xml:space="preserve">определённые и неопределённые артикли в ед. числе, притяжательные местоимения </w:t>
            </w:r>
            <w:r>
              <w:rPr>
                <w:i/>
                <w:iCs/>
                <w:lang w:val="ru-RU"/>
              </w:rPr>
              <w:t>mein, dein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ислительные (количественные от 1 до 1000).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ишут небольшой рассказ о своей школе, своём друге/своей подруге с опорой на образец.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стоящее время(3 лицо)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ряжение глагол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 употребление глаголов в речи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гол- связка. Спряжение слабых глаголов в наст. времени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ряжение глаголов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 употребление глаголов в речи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4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Я и моя школа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 введение новых лексических единиц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монолог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5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ядковые числительные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 введение порядковых числительных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счет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6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Школьные принадлежности. Артикль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чтение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7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тяжательные местоимения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аудирование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Cs/>
                <w:lang w:val="ru-RU"/>
              </w:rPr>
              <w:t>18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3. </w:t>
            </w:r>
            <w:r>
              <w:rPr>
                <w:b/>
                <w:bCs/>
                <w:color w:val="000000"/>
                <w:lang w:val="ru-RU"/>
              </w:rPr>
              <w:t>Средства массовой информации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(9 ч)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едут диалог-расспрос (о СМИ)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Рассказывают (о СМИ)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роводят интервью о любимых животных и сообщения на основе собранного материала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потребляют винительный падеж и множественное число существительных, вопросы без вопросительного слова.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ишут небольшое интервью  о себе, своих игрушках, о том, что они умеют делать, с опорой 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разец.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9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гол иметь. Вин. падеж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алог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20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тервью в классе. Отрицание с существительными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аудирование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ru-RU"/>
              </w:rPr>
              <w:t>1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ряжение глаголов. Личные местоимения 3 лица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ряжение глаголов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употребление в речи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исьмо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ru-RU"/>
              </w:rPr>
              <w:t>2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Цвета. Множественное число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ведение ЛЕ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 обьяснение новой темы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ru-RU"/>
              </w:rPr>
              <w:t>3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Школы в Германии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ru-RU"/>
              </w:rPr>
              <w:t>4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Школы России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ru-RU"/>
              </w:rPr>
              <w:t>5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Школы.. Лексика.Повторение. Сообщение по теме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нолог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общение по теме</w:t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26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Маленькая перемена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Делают учебные плакаты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оставляют диалоги, оперируют активной лексикой в процессе общения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Читают и воспроизводят стихотворение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Играют в грамматические игры.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Cs/>
                <w:lang w:val="ru-RU"/>
              </w:rPr>
              <w:t>27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5. </w:t>
            </w:r>
            <w:r>
              <w:rPr>
                <w:b/>
                <w:bCs/>
                <w:color w:val="000000"/>
                <w:lang w:val="ru-RU"/>
              </w:rPr>
              <w:t xml:space="preserve">Хобби </w:t>
            </w:r>
            <w:r>
              <w:rPr>
                <w:b/>
                <w:bCs/>
                <w:lang w:val="ru-RU"/>
              </w:rPr>
              <w:t>(6ч)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дут диалоги о своём хобби, о том, что умеют и не умеют делать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ассказывают о своём хобби, 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Договариваются о встрече. Спрашивают разрешения, используя модальные глаголы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потребляют глаголы с отделяемыми приставками, соблюдая рамочную конструкцию.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28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вободное время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аудирование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29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Что ты любишь делать? 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Cs/>
                <w:lang w:val="ru-RU"/>
              </w:rPr>
              <w:t>30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6. </w:t>
            </w:r>
            <w:r>
              <w:rPr>
                <w:b/>
                <w:bCs/>
                <w:color w:val="000000"/>
                <w:lang w:val="ru-RU"/>
              </w:rPr>
              <w:t xml:space="preserve">Моя семья </w:t>
            </w:r>
            <w:r>
              <w:rPr>
                <w:b/>
                <w:bCs/>
                <w:lang w:val="ru-RU"/>
              </w:rPr>
              <w:t xml:space="preserve">(4 ч) 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ассказывают о своей семье, используя в том числе и названия профессий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писывают картинки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едут диалоги о семье, составляют мини-диалоги по образцу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Читают и понимают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потребляют притяжательные местоимения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Знакомятся со страноведческой информацией о семьях в Германии.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31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емья в Германии. 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32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общение "Моя семья". Семьи России.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нолог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33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овторение 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34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тоговый урок «Семья»</w:t>
            </w:r>
          </w:p>
        </w:tc>
        <w:tc>
          <w:tcPr>
            <w:tcW w:w="2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6C6C6C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6C6C6C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6C6C6C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6C6C6C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6C6C6C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6C6C6C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6C6C6C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6C6C6C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6C6C6C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2z0">
    <w:name w:val="WW8Num2z0"/>
    <w:qFormat/>
    <w:rPr>
      <w:rFonts w:ascii="Symbol" w:hAnsi="Symbol" w:cs="Times New Roman"/>
      <w:color w:val="6C6C6C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color w:val="6C6C6C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WW"/>
    <w:qFormat/>
    <w:pPr/>
    <w:rPr/>
  </w:style>
  <w:style w:type="paragraph" w:styleId="13">
    <w:name w:val="Основной текст1"/>
    <w:basedOn w:val="Normal"/>
    <w:qFormat/>
    <w:pPr/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55:00Z</dcterms:created>
  <dc:creator>учитель12345</dc:creator>
  <dc:description/>
  <cp:keywords/>
  <dc:language>en-US</dc:language>
  <cp:lastModifiedBy>Пользователь</cp:lastModifiedBy>
  <cp:lastPrinted>2025-02-19T15:01:00Z</cp:lastPrinted>
  <dcterms:modified xsi:type="dcterms:W3CDTF">2025-02-20T10:19:00Z</dcterms:modified>
  <cp:revision>8</cp:revision>
  <dc:subject/>
  <dc:title>Муниципальное бюджетное  общеобразовательное учреждение Гимназия</dc:title>
</cp:coreProperties>
</file>