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ИНИСТЕРСТВО ПРОСВЕЩЕНИЯ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инистерство образования Оренбург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вление образования администрации города Бузулу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АУ «Гимназия №1 имени Романенко Ю.В.» города Бузулу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262"/>
        <w:gridCol w:w="340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МОТРЕНО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МОАУ «Гимназия №1 имени Романенко Ю.В.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_________/_________________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Протокол № ___ от 27.08.2024г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__________Дмитренко И.В.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27.08.2024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Директор гимназии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____________Власова И.А.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Приказ №01-06/190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от «27» августа 2024г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44"/>
          <w:lang w:eastAsia="ru-RU"/>
        </w:rPr>
        <w:t>Рабочая программа по внеурочной деятельно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44"/>
          <w:lang w:eastAsia="ru-RU"/>
        </w:rPr>
        <w:t>«Волейбол (мальчики)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32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44"/>
          <w:lang w:eastAsia="ru-RU"/>
        </w:rPr>
        <w:t>2024 – 2025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32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44"/>
          <w:lang w:eastAsia="ru-RU"/>
        </w:rPr>
        <w:t>Возраст детей: 15-17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44"/>
          <w:lang w:eastAsia="ru-RU"/>
        </w:rPr>
        <w:t>Класс: 9-11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36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44"/>
          <w:lang w:eastAsia="ru-RU"/>
        </w:rPr>
        <w:t>Срок реализации: 1 год, 68 часо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год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Style13"/>
        <w:tabs>
          <w:tab w:val="left" w:pos="567" w:leader="none"/>
          <w:tab w:val="left" w:pos="709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внеурочная деятельность учащихся по волейбо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9-11 классов разработана и составлена в соответствии с основными положениями Федерального государственного образовательного стандарта основного общего образования и ориентирована на использование по учебно-методическому комплекту:</w:t>
      </w:r>
    </w:p>
    <w:p>
      <w:pPr>
        <w:pStyle w:val="Style13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«Внеурочная деятельность учащихся» Волейбол: пособие для учителей и методистов/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 xml:space="preserve"> В.С. Кузнецов, Г.А. Колодницкий. М.:- Просвеще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13г.</w:t>
      </w:r>
    </w:p>
    <w:p>
      <w:pPr>
        <w:pStyle w:val="Style13"/>
        <w:widowControl w:val="false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лейбол изучается 68 ч. в год из расчёта 2 часа в неделю (вторник и четверг)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занятия</w:t>
      </w:r>
    </w:p>
    <w:p>
      <w:pPr>
        <w:pStyle w:val="Style13"/>
        <w:tabs>
          <w:tab w:val="left" w:pos="709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здела теоретической подготовки –</w:t>
        <w:tab/>
        <w:t>в процессе занятия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азвитие волейбола в России и за рубежом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щая характеристика сторон подготовки спортсмен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изическая подготовка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Техническая подготовка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Тактическая подготовка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сихологическая подготовка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оревновательная деятельность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Организация и проведение соревнований по волейболу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равила судейства соревнований по волейболу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Места занятий, оборудование и инвентарь для занятий волейболом.</w:t>
      </w:r>
    </w:p>
    <w:p>
      <w:pPr>
        <w:pStyle w:val="Style13"/>
        <w:widowControl w:val="false"/>
        <w:tabs>
          <w:tab w:val="left" w:pos="709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здела физической подготовки –</w:t>
        <w:tab/>
        <w:t xml:space="preserve"> в процессе занятия</w:t>
      </w:r>
    </w:p>
    <w:p>
      <w:pPr>
        <w:pStyle w:val="Style13"/>
        <w:widowControl w:val="false"/>
        <w:tabs>
          <w:tab w:val="left" w:pos="709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ая физическая подготовка.</w:t>
      </w:r>
    </w:p>
    <w:p>
      <w:pPr>
        <w:pStyle w:val="Style13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Общеразвивающие упражнения: элементарные, с весом собственного веса, с партнером, с предметами (набивными мячами, фитболами, гимнастическими палками, обручами, с мячами различного диаметра, скакалками), на снарядах (перекладина, опорный прыжок, стенка, скамейка, канат).</w:t>
      </w:r>
    </w:p>
    <w:p>
      <w:pPr>
        <w:pStyle w:val="Style13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одвижные игры.</w:t>
      </w:r>
    </w:p>
    <w:p>
      <w:pPr>
        <w:pStyle w:val="Style13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Эстафеты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Полосы препятствий.</w:t>
      </w:r>
    </w:p>
    <w:p>
      <w:pPr>
        <w:pStyle w:val="Style13"/>
        <w:tabs>
          <w:tab w:val="left" w:pos="709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ециальная физическая подготовк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Упражнения для развития быстроты движений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Упражнения для развития специальной выносливости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Упражнения для развития скоростно-силовых качеств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Упражнения для развития ловкости волейболиста.</w:t>
      </w:r>
    </w:p>
    <w:p>
      <w:pPr>
        <w:pStyle w:val="Style13"/>
        <w:tabs>
          <w:tab w:val="left" w:pos="709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здела технической подготовки –</w:t>
        <w:tab/>
        <w:t xml:space="preserve"> в процессе занятия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пражнения без мяч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рыжок вверх толчком двумя и приземлением на две ноги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ередвижение приставными шагами правым /левым боком: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разной скоростью,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одном и разных направлениях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Передвижение правым /левым боком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Передвижение в стойке волейболист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Имитация защитных действий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Имитация действий атаки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Передачи сверху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Передачи у стены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Передачи в парах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Передачи в тройках.</w:t>
      </w:r>
    </w:p>
    <w:p>
      <w:pPr>
        <w:pStyle w:val="Style13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Передачи в четверках.</w:t>
      </w:r>
    </w:p>
    <w:p>
      <w:pPr>
        <w:pStyle w:val="Style13"/>
        <w:widowControl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Передачи над собой.</w:t>
      </w:r>
    </w:p>
    <w:p>
      <w:pPr>
        <w:pStyle w:val="Style13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Передачи снизу.</w:t>
      </w:r>
    </w:p>
    <w:p>
      <w:pPr>
        <w:pStyle w:val="Style13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ередачи у стены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Передачи в парах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Передачи в тройках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Передачи в четверках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Передачи на удержание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Передачи над собой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 Нападающий удар, подач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Нападающий удар из 4 зоны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 Нападающий удар из 3 зоны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 Нападающий удар из 2 зоны.</w:t>
      </w:r>
    </w:p>
    <w:p>
      <w:pPr>
        <w:pStyle w:val="Style13"/>
        <w:tabs>
          <w:tab w:val="left" w:pos="709" w:leader="none"/>
        </w:tabs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Содержание раздела тактической подготовки – в процессе занятия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щитные действия при блокировании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Тактика подачи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Тактика нападения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мандные действия в защите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мандные действия в нападении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Игра в волейбол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840"/>
        <w:gridCol w:w="1311"/>
      </w:tblGrid>
      <w:tr>
        <w:trPr>
          <w:trHeight w:val="7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часов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меще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йка игрока (исходные полож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мещение в стойке приставными шагами: правым, левым боком, лицом впере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етание способов перемещений (бег, остановки, повороты, прыжки вверх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и мяч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сверху двумя руками вперед-вверх (в опорном положен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сверху двумя руками в прыжке (вдоль сетки и через сетк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сверху двумя руками, стоя спиной в направлении передач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мяча снизу двумя руками над соб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мяча снизу двумя руками в пара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чи мяч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няя прям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яя прям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ча в прыжк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акующие удары (нападающий удар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ямой нападающий удар (по ход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адающий удар с переводом вправо (влев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мяч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мяча снизу двумя рукам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мяча сверху двумя ру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мяча, отраженного сетк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ирование атакующих уда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очное блокир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ое блокирование (вдвоем, втрое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ховка при блокирован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тические игр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тактические действия в нападении, защит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тактические действия в нападении, защит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ые тактические действия в нападении, защит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ухсторонняя учебная иг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 и эстафет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и эстафеты на закрепление и совершенствование технических приемов и тактических действ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развивающие физические способ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подготовк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коростных, скоростно-силовых, координационных способностей, выносливости, гибк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йская практика</w:t>
            </w:r>
          </w:p>
        </w:tc>
      </w:tr>
      <w:tr>
        <w:trPr>
          <w:trHeight w:val="33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йство учебной игры в волейбо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ВОЛЕЙБОЛУ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667"/>
        <w:gridCol w:w="1202"/>
        <w:gridCol w:w="895"/>
        <w:gridCol w:w="928"/>
        <w:gridCol w:w="1380"/>
        <w:gridCol w:w="10"/>
        <w:gridCol w:w="10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тренировочного зан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554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четверть - 16 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охране труда. Совершенствование техники перемещения игрок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перемещения приставными шагами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ередачи мяча сверху двумя руками вперед- вверх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ередачи мяча сверху двумя руками вперед- вверх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ередачи мяча сверху двумя руками в прыжке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ередачи мяча сверху двумя руками стоя спиной в направлении переда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ижней прямой подачи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ерхней прямой пода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в волейбол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контрольного норматива передачи из зоны 3 в зону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контрольного норматива передачи из зоны 2 в зону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 четверть – 16 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 точность передачи мяча через сетку в прыж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одачи на точность:</w:t>
            </w:r>
          </w:p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 в зоны 1 6 5 4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иема снизу двумя рук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иема снизу двумя рук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иема мяча сверху двумя рук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ямого нападающего удара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падающего удара переводом вправо (влево)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падающего удара через сетку из зоны 4 с передачи из зоны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падающего удара через сетку из зоны 3 с передачи мяча из зоны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падающего удара через сетку  из зоны 2 с передачи из зоны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 четверть – 20 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иема мяча  отраженного сетк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4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диночного блок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локирования нападающего удара  из зоны 4 в зону 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локирования нападающего удара из зоны 2 в зону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группового блокирования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– 16 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раховки при блокировании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раховки при блокировании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раховки при блокировании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pacing w:before="0" w:after="0"/>
              <w:ind w:right="-2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pacing w:before="0" w:after="0"/>
              <w:ind w:righ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раховки при блокировании. 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раховки при блокирован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волейбо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5" w:leader="none"/>
              </w:tabs>
              <w:spacing w:before="0" w:after="0"/>
              <w:ind w:right="-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чебно-тренировочной игры в волейбол.</w:t>
              <w:tab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09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9:03:00Z</dcterms:created>
  <dc:creator>user</dc:creator>
  <dc:description/>
  <cp:keywords/>
  <dc:language>en-US</dc:language>
  <cp:lastModifiedBy>Пользователь</cp:lastModifiedBy>
  <cp:lastPrinted>2025-02-19T14:43:00Z</cp:lastPrinted>
  <dcterms:modified xsi:type="dcterms:W3CDTF">2025-02-25T08:02:00Z</dcterms:modified>
  <cp:revision>75</cp:revision>
  <dc:subject/>
  <dc:title/>
</cp:coreProperties>
</file>